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EN PRIMER LUGAR, DEBES SABER DISTINGUIR MUY BIEN ENTRE LEXEMAS Y MORFEMAS Y LOS DISTINTOS TIPOS DE MORFEMA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Las </w:t>
      </w:r>
      <w:r>
        <w:rPr>
          <w:b/>
        </w:rPr>
        <w:t>palabras</w:t>
      </w:r>
      <w:r>
        <w:rPr/>
        <w:t xml:space="preserve"> están formadas, al menos, por un </w:t>
      </w:r>
      <w:r>
        <w:rPr>
          <w:b/>
        </w:rPr>
        <w:t>lexema</w:t>
      </w:r>
      <w:r>
        <w:rPr/>
        <w:t xml:space="preserve">, que forma su núcleo y que tiene significado por sí mismo, y por </w:t>
      </w:r>
      <w:r>
        <w:rPr>
          <w:b/>
        </w:rPr>
        <w:t>morfemas</w:t>
      </w:r>
      <w:r>
        <w:rPr/>
        <w:t xml:space="preserve">, elementos gramaticales que modifican y completan la significación del lexema. Y, a su vez, los morfemas pueden ser </w:t>
      </w:r>
      <w:r>
        <w:rPr>
          <w:b/>
        </w:rPr>
        <w:t>libres (independientes)</w:t>
      </w:r>
      <w:r>
        <w:rPr/>
        <w:t xml:space="preserve">, si reflejan las categorías gramaticales de una lengua o establecen relaciones en el discurso, con independencia gráfica respecto al lexema: </w:t>
      </w:r>
      <w:r>
        <w:rPr>
          <w:b/>
          <w:i/>
        </w:rPr>
        <w:t xml:space="preserve">determinativos, pronombres, preposiciones y conjunciones; </w:t>
      </w:r>
      <w:r>
        <w:rPr/>
        <w:t xml:space="preserve">y también </w:t>
      </w:r>
      <w:r>
        <w:rPr>
          <w:b/>
        </w:rPr>
        <w:t>trabados (dependientes)</w:t>
      </w:r>
      <w:r>
        <w:rPr/>
        <w:t xml:space="preserve">, que van asociados al lexema y se dividen en </w:t>
      </w:r>
      <w:r>
        <w:rPr>
          <w:b/>
        </w:rPr>
        <w:t>desinenciales</w:t>
      </w:r>
      <w:r>
        <w:rPr/>
        <w:t xml:space="preserve">, que aportan la noción de género y número en los sustantivos y adjetivos, y de modo, tiempo, número y persona en los verbos; y </w:t>
      </w:r>
      <w:r>
        <w:rPr>
          <w:b/>
        </w:rPr>
        <w:t>derivativos</w:t>
      </w:r>
      <w:r>
        <w:rPr/>
        <w:t>, o sea, prefijos, infijos y sufijos, añadidos al lexema para formar palabras deriv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highlight w:val="yellow"/>
        </w:rPr>
        <w:t>SEGÚN LOS LEXEMAS Y MORFEMAS QUE PRESENTE UNA PALABRA, PUEDES CLASIFICARLA EN SIMPLE, COMPUESTA, DERIVADA Y PARASINTÉTIC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PALABRAS SIMPL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Tienen una estructura morfológica sencilla, formada en torno a una sola base léxica: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Palabras </w:t>
      </w:r>
      <w:r>
        <w:rPr>
          <w:b/>
        </w:rPr>
        <w:t xml:space="preserve">variables, </w:t>
      </w:r>
      <w:r>
        <w:rPr/>
        <w:t>constituidas por un lexema, al que se añaden morfemas desinenciales que marcan el género y el número en sustantivos (</w:t>
      </w:r>
      <w:r>
        <w:rPr>
          <w:i/>
        </w:rPr>
        <w:t>pan, pan-es)</w:t>
      </w:r>
      <w:r>
        <w:rPr/>
        <w:t xml:space="preserve"> y adjetivos (</w:t>
      </w:r>
      <w:r>
        <w:rPr>
          <w:i/>
        </w:rPr>
        <w:t>verde, junt-as</w:t>
      </w:r>
      <w:r>
        <w:rPr/>
        <w:t>) y las variaciones de tema, tiempo, modo, aspecto, número y persona en los verbos (</w:t>
      </w:r>
      <w:r>
        <w:rPr>
          <w:i/>
        </w:rPr>
        <w:t>cort-a-ría-mos)</w:t>
      </w:r>
    </w:p>
    <w:p>
      <w:pPr>
        <w:pStyle w:val="Prrafodelista"/>
        <w:spacing w:before="0" w:after="0"/>
        <w:contextualSpacing/>
        <w:jc w:val="both"/>
        <w:rPr/>
      </w:pPr>
      <w:r>
        <w:rPr/>
      </w:r>
    </w:p>
    <w:p>
      <w:pPr>
        <w:pStyle w:val="Prrafodelista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7645</wp:posOffset>
                </wp:positionH>
                <wp:positionV relativeFrom="paragraph">
                  <wp:posOffset>3175</wp:posOffset>
                </wp:positionV>
                <wp:extent cx="296164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LEXEMA + MORFEMAS DESINE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pt;height:20.95pt;mso-wrap-distance-left:9.05pt;mso-wrap-distance-right:9.05pt;mso-wrap-distance-top:0pt;mso-wrap-distance-bottom:0pt;margin-top:0.25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LEXEMA + MORFEMAS DESIN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5235" w:leader="none"/>
        </w:tabs>
        <w:jc w:val="both"/>
        <w:rPr/>
      </w:pPr>
      <w:r>
        <w:rPr>
          <w:b/>
        </w:rPr>
        <w:t xml:space="preserve">Palabras invariables, </w:t>
      </w:r>
      <w:r>
        <w:rPr/>
        <w:t>formadas exclusivamente por un lexema, como los adverbios (</w:t>
      </w:r>
      <w:r>
        <w:rPr>
          <w:i/>
        </w:rPr>
        <w:t>ahora, quizás, bien)</w:t>
      </w:r>
      <w:r>
        <w:rPr/>
        <w:t xml:space="preserve"> o que todas ellas son morfema, como ocurre con las preposiciones y las conjunciones (</w:t>
      </w:r>
      <w:r>
        <w:rPr>
          <w:i/>
        </w:rPr>
        <w:t>hacia, por, si, pero, que</w:t>
      </w:r>
      <w:r>
        <w:rPr/>
        <w:t>…)</w:t>
      </w:r>
    </w:p>
    <w:p>
      <w:pPr>
        <w:pStyle w:val="Normal"/>
        <w:tabs>
          <w:tab w:val="clear" w:pos="708"/>
          <w:tab w:val="left" w:pos="5235" w:leader="none"/>
        </w:tabs>
        <w:ind w:left="360" w:hanging="0"/>
        <w:jc w:val="both"/>
        <w:rPr/>
      </w:pPr>
      <w:r>
        <w:rPr>
          <w:sz w:val="20"/>
        </w:rPr>
        <w:t xml:space="preserve">(Las palabras simples son también llamadas palabras </w:t>
      </w:r>
      <w:r>
        <w:rPr>
          <w:b/>
          <w:sz w:val="20"/>
        </w:rPr>
        <w:t>primitivas</w:t>
      </w:r>
      <w:r>
        <w:rPr>
          <w:sz w:val="20"/>
        </w:rPr>
        <w:t xml:space="preserve">, ya que no proceden de ninguna otra de nuestra lengua. En buena parte son de </w:t>
      </w:r>
      <w:r>
        <w:rPr>
          <w:b/>
          <w:sz w:val="20"/>
        </w:rPr>
        <w:t>etimología latina</w:t>
      </w:r>
      <w:r>
        <w:rPr>
          <w:sz w:val="20"/>
        </w:rPr>
        <w:t xml:space="preserve">, ya que proceden de lexemas latinos que han sufrido más o menos transformaciones fonéticas y tomado las desinencias propias del castellano: palabras patrimoniales, semicultismos y cultismos, según su mayor o menor grado de evolución fonética.  Otro grupo muy numeroso son los </w:t>
      </w:r>
      <w:r>
        <w:rPr>
          <w:b/>
          <w:sz w:val="20"/>
        </w:rPr>
        <w:t>préstamos o extranjerismos</w:t>
      </w:r>
      <w:r>
        <w:rPr>
          <w:sz w:val="20"/>
        </w:rPr>
        <w:t xml:space="preserve">, tomados de las lenguas antiguas o actuales con las que el castellano ha tenido contacto, aparte del latín: arabismos, americanismos, galicismos, anglicismos, italianismos, etc. Un porcentaje menor son de </w:t>
      </w:r>
      <w:r>
        <w:rPr>
          <w:b/>
          <w:sz w:val="20"/>
        </w:rPr>
        <w:t>creación popular</w:t>
      </w:r>
      <w:r>
        <w:rPr>
          <w:sz w:val="20"/>
        </w:rPr>
        <w:t xml:space="preserve">, muchas de ellas onomatopéyicas: </w:t>
      </w:r>
      <w:r>
        <w:rPr>
          <w:i/>
          <w:sz w:val="20"/>
        </w:rPr>
        <w:t>mofar, tiritar, zampar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b/>
          <w:b/>
        </w:rPr>
      </w:pPr>
      <w:r>
        <w:rPr>
          <w:b/>
          <w:highlight w:val="yellow"/>
        </w:rPr>
        <w:t>PALABRAS DERIVADAS:</w:t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/>
        <w:t xml:space="preserve">     </w:t>
      </w:r>
      <w:r>
        <w:rPr/>
        <w:t xml:space="preserve">Son palabras integradas por un lexema y uno o varios </w:t>
      </w:r>
      <w:r>
        <w:rPr>
          <w:b/>
        </w:rPr>
        <w:t>morfemas derivativos</w:t>
      </w:r>
      <w:r>
        <w:rPr/>
        <w:t>, que según su posición, pueden ser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08585</wp:posOffset>
                </wp:positionV>
                <wp:extent cx="4110355" cy="478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LEXEMA + MORFEMAS DERIVATIVOS +MORFEMAS DESINE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65pt;height:37.7pt;mso-wrap-distance-left:9.05pt;mso-wrap-distance-right:9.05pt;mso-wrap-distance-top:0pt;mso-wrap-distance-bottom:0pt;margin-top:8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LEXEMA + MORFEMAS DERIVATIVOS +MORFEMAS DESIN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5235" w:leader="none"/>
        </w:tabs>
        <w:ind w:left="765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tabs>
          <w:tab w:val="clear" w:pos="708"/>
          <w:tab w:val="left" w:pos="5235" w:leader="none"/>
        </w:tabs>
        <w:ind w:left="405" w:hanging="0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5235" w:leader="none"/>
        </w:tabs>
        <w:jc w:val="both"/>
        <w:rPr>
          <w:b/>
          <w:b/>
        </w:rPr>
      </w:pPr>
      <w:r>
        <w:rPr>
          <w:b/>
        </w:rPr>
        <w:t xml:space="preserve">Prefijos: </w:t>
      </w:r>
      <w:r>
        <w:rPr/>
        <w:t xml:space="preserve">si van antepuestos: </w:t>
      </w:r>
      <w:r>
        <w:rPr>
          <w:b/>
          <w:i/>
        </w:rPr>
        <w:t>pre-</w:t>
      </w:r>
      <w:r>
        <w:rPr>
          <w:i/>
        </w:rPr>
        <w:t xml:space="preserve">venir, </w:t>
      </w:r>
      <w:r>
        <w:rPr>
          <w:b/>
          <w:i/>
        </w:rPr>
        <w:t>sub-</w:t>
      </w:r>
      <w:r>
        <w:rPr>
          <w:i/>
        </w:rPr>
        <w:t>marino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5235" w:leader="none"/>
        </w:tabs>
        <w:jc w:val="both"/>
        <w:rPr>
          <w:b/>
          <w:b/>
        </w:rPr>
      </w:pPr>
      <w:r>
        <w:rPr>
          <w:b/>
        </w:rPr>
        <w:t>Sufijos,</w:t>
      </w:r>
      <w:r>
        <w:rPr/>
        <w:t xml:space="preserve"> cuando se sitúan detrás del lexema: </w:t>
      </w:r>
      <w:r>
        <w:rPr>
          <w:i/>
        </w:rPr>
        <w:t>fresc-</w:t>
      </w:r>
      <w:r>
        <w:rPr>
          <w:b/>
          <w:i/>
        </w:rPr>
        <w:t>ura</w:t>
      </w:r>
      <w:r>
        <w:rPr>
          <w:i/>
        </w:rPr>
        <w:t>, obr-</w:t>
      </w:r>
      <w:r>
        <w:rPr>
          <w:b/>
          <w:i/>
        </w:rPr>
        <w:t>ero</w:t>
      </w:r>
    </w:p>
    <w:p>
      <w:pPr>
        <w:pStyle w:val="Prrafodelista"/>
        <w:numPr>
          <w:ilvl w:val="0"/>
          <w:numId w:val="6"/>
        </w:numPr>
        <w:tabs>
          <w:tab w:val="clear" w:pos="708"/>
          <w:tab w:val="left" w:pos="5235" w:leader="none"/>
        </w:tabs>
        <w:jc w:val="both"/>
        <w:rPr>
          <w:b/>
          <w:b/>
        </w:rPr>
      </w:pPr>
      <w:r>
        <w:rPr>
          <w:b/>
        </w:rPr>
        <w:t xml:space="preserve">Interfijos o infijos, </w:t>
      </w:r>
      <w:r>
        <w:rPr/>
        <w:t xml:space="preserve">que van intercalados entre el lexema y el prefijo o el sufijo. Sin significación; sólo facilitan la pronunciación de la palabra resultante de la integración del lexema y del morfema derivativo: </w:t>
      </w:r>
      <w:r>
        <w:rPr>
          <w:i/>
        </w:rPr>
        <w:t xml:space="preserve">polvo – </w:t>
      </w:r>
      <w:r>
        <w:rPr>
          <w:b/>
          <w:i/>
        </w:rPr>
        <w:t>r</w:t>
      </w:r>
      <w:r>
        <w:rPr>
          <w:i/>
        </w:rPr>
        <w:t>- iento, viej-</w:t>
      </w:r>
      <w:r>
        <w:rPr>
          <w:b/>
          <w:i/>
        </w:rPr>
        <w:t>ec</w:t>
      </w:r>
      <w:r>
        <w:rPr>
          <w:i/>
        </w:rPr>
        <w:t>- ita</w:t>
      </w:r>
      <w:r>
        <w:rPr/>
        <w:t>.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  <w:t>Los derivados formados con prefijo mantienen la misma categoría gramatical de la palabra de la que derivan (</w:t>
      </w:r>
      <w:r>
        <w:rPr>
          <w:i/>
          <w:sz w:val="20"/>
        </w:rPr>
        <w:t>saltar, re-saltar)</w:t>
      </w:r>
      <w:r>
        <w:rPr>
          <w:sz w:val="20"/>
        </w:rPr>
        <w:t>, mientras que los constituidos con sufijo pueden ser de otra clase (</w:t>
      </w:r>
      <w:r>
        <w:rPr>
          <w:i/>
          <w:sz w:val="20"/>
        </w:rPr>
        <w:t>cantar, cantarino, cantaor)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Son </w:t>
      </w:r>
      <w:r>
        <w:rPr>
          <w:b/>
          <w:sz w:val="20"/>
        </w:rPr>
        <w:t>prefijos muy usuales</w:t>
      </w:r>
      <w:r>
        <w:rPr/>
        <w:t xml:space="preserve">, entre otros, los siguientes: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172"/>
        <w:gridCol w:w="11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5235" w:leader="none"/>
              </w:tabs>
              <w:spacing w:lineRule="auto" w:line="240"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 a-: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>Privación (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narquía, agnóstico)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erbaliza cualquier palabra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larga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Ante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Anterioridad en el espacio o en el tiemp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nteposición, antepasad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Anti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Oposició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ntirrobo, anticonceptiv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Archi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Preeminencia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rchiduquesa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Bi- /biz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os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bimensual, bizniet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m-/ con-/ co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Con, junto a, al lado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componer, colaborar, conveni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Contra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Oposició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contraataque, contrahech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De-/des-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Privación, inversión del significad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deshacer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Dis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ificultad, anomalía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discapacitad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n-/em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ntr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enterra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ntro-/intro-/intra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ntro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introvertido; intrahistoria, intradérmic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Ex/extra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Fuera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 xml:space="preserve">extrarradio;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en grado sum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extrarrápid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Hiper- /hipo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Por encima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 xml:space="preserve">hipertrofia;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por debajo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hipoglucemia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Homo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Igual a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 xml:space="preserve">homonimia;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hombr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homófob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Hetero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iferent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heterosexual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Infra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bajo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infravalorad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Im-/in-/i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Negación, privació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ilegítimo, imborrable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Inter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Entr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interestela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ara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Contigüidad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arataxis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eri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Alrededor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erímetr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luri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Varios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lurianual, pluricelula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oli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Much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olícromo, polifónic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or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Tránsit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orvenir, pormeno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Pre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lante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refijo, predispone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Re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Repetició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repeinar, reproducir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Sim-/sin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Unió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simpatía, sintonía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So-/sub-/sus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baj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soterrar, subterráneo, suspens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Super-/sobre-/supra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Encima de, sobr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superrealismo, sobresalir, supraoracional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Tele-/micro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A distancia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 xml:space="preserve">telescopio, teléfono;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pequeñ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microscopi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Trans-/tras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Al otro lado de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transplante, trasbordo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Ultra-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Más allá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ultravioleta, ultramar</w:t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5235" w:leader="none"/>
        </w:tabs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Entre los </w:t>
      </w:r>
      <w:r>
        <w:rPr>
          <w:b/>
          <w:sz w:val="20"/>
        </w:rPr>
        <w:t xml:space="preserve">sufijos, </w:t>
      </w:r>
      <w:r>
        <w:rPr>
          <w:sz w:val="20"/>
        </w:rPr>
        <w:t>destacaremos los siguientes:</w:t>
      </w:r>
    </w:p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ancia/-encia/-dad/-ez/-eza/-ía/-or/-ur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Sufijos de sustantivos abstractos que expresan cualidad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bundancia, transparencia, igualdad, memez, fortaleza, resplandor, blancu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anza/-dor/-dura/-ción/-mient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Sufijos de nombres que expresan acción por ser derivados de verbos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andanza, perdedor, inanición, lanzamien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ante/-ario/-dor/-ero/-ist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 profesión u ofici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anadero, electricista, operari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al/-ed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 sentido colectivo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naranjal, hayed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o/-e/-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 sustantivos posverbales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canto, c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ado/-iento/-izo/-oso/-ud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De los adjetivos que indican posesión de las cualidades contenidas en el nombre del que deriva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olvoriento, rojizo, bigotud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ano/-ense/-eño/-es/-ino/-í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Gentilicios, que se refieren al lugar de origen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riojano, gerundense, tinerfeño, cordobés, ceut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ez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Patronímicos: </w:t>
            </w:r>
            <w:r>
              <w:rPr>
                <w:rFonts w:eastAsia="Calibri" w:cs="Calibri" w:ascii="Calibri" w:hAnsi="Calibri"/>
                <w:i/>
                <w:sz w:val="20"/>
                <w:szCs w:val="22"/>
              </w:rPr>
              <w:t>Pérez, Ramírez.</w:t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  <w:t>Derivativos de carácter valorativo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210" w:leader="none"/>
        </w:tabs>
        <w:jc w:val="both"/>
        <w:rPr/>
      </w:pPr>
      <w:r>
        <w:rPr>
          <w:b/>
        </w:rPr>
        <w:t xml:space="preserve">Diminutivos: </w:t>
      </w:r>
      <w:r>
        <w:rPr/>
        <w:t xml:space="preserve">palabras formadas con morfemas derivativos que indican la disminución de la magnitud de lo referido por el lexema, y la visión afectiva del objeto: </w:t>
      </w:r>
      <w:r>
        <w:rPr>
          <w:b/>
        </w:rPr>
        <w:t>-ito, illo-, -ico, -uelo, -ete</w:t>
      </w:r>
      <w:r>
        <w:rPr/>
        <w:t xml:space="preserve">, etc. Algunos de ellos se han lexicalizado y han constituido palabras derivadas de significado distinto al del lexema base: </w:t>
      </w:r>
      <w:r>
        <w:rPr>
          <w:i/>
        </w:rPr>
        <w:t>bombilla, baldosín, caseta, tranquillo., etc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210" w:leader="none"/>
        </w:tabs>
        <w:jc w:val="both"/>
        <w:rPr/>
      </w:pPr>
      <w:r>
        <w:rPr>
          <w:b/>
        </w:rPr>
        <w:t>Aumentativos:</w:t>
      </w:r>
      <w:r>
        <w:rPr/>
        <w:t xml:space="preserve"> incrementan la magnitud de lo indicado por el lexema: </w:t>
      </w:r>
      <w:r>
        <w:rPr>
          <w:b/>
        </w:rPr>
        <w:t xml:space="preserve">-ón, -ona, -azo,-ote… : </w:t>
      </w:r>
      <w:r>
        <w:rPr>
          <w:i/>
        </w:rPr>
        <w:t>pescozón, porraz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210" w:leader="none"/>
        </w:tabs>
        <w:jc w:val="both"/>
        <w:rPr/>
      </w:pPr>
      <w:r>
        <w:rPr>
          <w:b/>
        </w:rPr>
        <w:t>Despectivos:</w:t>
      </w:r>
      <w:r>
        <w:rPr/>
        <w:t xml:space="preserve"> que indican el menosprecio de la realidad significada: </w:t>
      </w:r>
      <w:r>
        <w:rPr>
          <w:b/>
        </w:rPr>
        <w:t xml:space="preserve">-aco, -acho, -ajo, -astro, -orrio, -uco, -ucho: </w:t>
      </w:r>
      <w:r>
        <w:rPr>
          <w:i/>
        </w:rPr>
        <w:t>perrucho, marimacho, ricacho.</w:t>
      </w:r>
    </w:p>
    <w:p>
      <w:pPr>
        <w:pStyle w:val="Prrafodelista"/>
        <w:tabs>
          <w:tab w:val="clear" w:pos="708"/>
          <w:tab w:val="left" w:pos="321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</w:rPr>
      </w:pPr>
      <w:r>
        <w:rPr>
          <w:b/>
          <w:highlight w:val="yellow"/>
        </w:rPr>
        <w:t>PALABRAS COMPUESTAS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 xml:space="preserve">     </w:t>
      </w:r>
      <w:r>
        <w:rPr/>
        <w:t>Son palabras formadas por la agregación de dos o más palabras simples con sus lexemas y sus morfemas desinenciales: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2795</wp:posOffset>
                </wp:positionH>
                <wp:positionV relativeFrom="paragraph">
                  <wp:posOffset>88265</wp:posOffset>
                </wp:positionV>
                <wp:extent cx="4161790" cy="323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LEXEMA 1 + LEXEMA 2 + MORFEMAS DESINE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pt;height:25.45pt;mso-wrap-distance-left:9.05pt;mso-wrap-distance-right:9.05pt;mso-wrap-distance-top:0pt;mso-wrap-distance-bottom:0pt;margin-top:6.9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LEXEMA 1 + LEXEMA 2 + MORFEMAS DESIN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 ejemplos de composición son los siguientes: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044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Ferrocarr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SUSTANTIVO + SUSTANTIV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cejijunt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SUSTANTIVO + ADJETIV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Castellanomancheg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ADJETIVO + ADJETIV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Mediodía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ADJETIVO + SUSTANTIV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Maniatar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SUSTANTIVO + VERB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Salvapatrias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ERBO +  SUSTANTIV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vaivén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VERBO + CONJUNCIÓN + VERBO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malnacido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>ADVERBIO + ADJE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PALABRAS PARASINTÉT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Las palabras parasintéticas se interpretan de dos formas diferen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o palabras que incluyen a la vez dos o más lexemas y morfemas derivativos y desinenciales (</w:t>
      </w:r>
      <w:r>
        <w:rPr>
          <w:b/>
          <w:i/>
        </w:rPr>
        <w:t>Ferro- via-</w:t>
      </w:r>
      <w:r>
        <w:rPr>
          <w:i/>
        </w:rPr>
        <w:t xml:space="preserve">ri-o, </w:t>
      </w:r>
      <w:r>
        <w:rPr>
          <w:b/>
          <w:i/>
        </w:rPr>
        <w:t>siete-mes-</w:t>
      </w:r>
      <w:r>
        <w:rPr>
          <w:i/>
        </w:rPr>
        <w:t xml:space="preserve">in-a, </w:t>
      </w:r>
      <w:r>
        <w:rPr>
          <w:b/>
          <w:i/>
        </w:rPr>
        <w:t>pan-</w:t>
      </w:r>
      <w:r>
        <w:rPr>
          <w:i/>
        </w:rPr>
        <w:t>i-</w:t>
      </w:r>
      <w:r>
        <w:rPr>
          <w:b/>
          <w:i/>
        </w:rPr>
        <w:t>agua-</w:t>
      </w:r>
      <w:r>
        <w:rPr>
          <w:i/>
        </w:rPr>
        <w:t xml:space="preserve">do, </w:t>
      </w:r>
      <w:r>
        <w:rPr>
          <w:b/>
          <w:i/>
        </w:rPr>
        <w:t xml:space="preserve">barrio-baj- </w:t>
      </w:r>
      <w:r>
        <w:rPr>
          <w:i/>
        </w:rPr>
        <w:t xml:space="preserve">er-a, </w:t>
      </w:r>
      <w:r>
        <w:rPr>
          <w:b/>
          <w:i/>
        </w:rPr>
        <w:t>por-dios-</w:t>
      </w:r>
      <w:r>
        <w:rPr>
          <w:i/>
        </w:rPr>
        <w:t xml:space="preserve">er-o-s, </w:t>
      </w:r>
      <w:r>
        <w:rPr>
          <w:b/>
          <w:i/>
        </w:rPr>
        <w:t>pica-pedr-</w:t>
      </w:r>
      <w:r>
        <w:rPr>
          <w:i/>
        </w:rPr>
        <w:t>er-a-s</w:t>
      </w:r>
      <w:r>
        <w:rPr/>
        <w:t>)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19380</wp:posOffset>
                </wp:positionV>
                <wp:extent cx="5542915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LEXEMA 1 + LEXEMA 2 + MORFEMAS DERIVATIVOS + MORFEMAS DESINE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36.7pt;mso-wrap-distance-left:9.05pt;mso-wrap-distance-right:9.05pt;mso-wrap-distance-top:0pt;mso-wrap-distance-bottom:0pt;margin-top:9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highlight w:val="yellow"/>
                        </w:rPr>
                        <w:t>LEXEMA 1 + LEXEMA 2 + MORFEMAS DERIVATIVOS + MORFEMAS DESIN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o palabras derivadas que se forman añadiendo a la vez un prefijo y un sufijo con la particularidad de que, sólo con el prefijo, o sólo con el sufijo, la palabra no existe (</w:t>
      </w:r>
      <w:r>
        <w:rPr>
          <w:i/>
        </w:rPr>
        <w:t>Des-</w:t>
      </w:r>
      <w:r>
        <w:rPr>
          <w:b/>
          <w:i/>
        </w:rPr>
        <w:t>alma</w:t>
      </w:r>
      <w:r>
        <w:rPr>
          <w:i/>
        </w:rPr>
        <w:t>-do; en-</w:t>
      </w:r>
      <w:r>
        <w:rPr>
          <w:b/>
          <w:i/>
        </w:rPr>
        <w:t>vej</w:t>
      </w:r>
      <w:r>
        <w:rPr>
          <w:i/>
        </w:rPr>
        <w:t>-ec-e</w:t>
      </w:r>
      <w:r>
        <w:rPr/>
        <w:t>r). Como se observa en los ejemplos, no existen en la lengua *</w:t>
      </w:r>
      <w:r>
        <w:rPr>
          <w:i/>
        </w:rPr>
        <w:t>desalma</w:t>
      </w:r>
      <w:r>
        <w:rPr/>
        <w:t xml:space="preserve"> ni *</w:t>
      </w:r>
      <w:r>
        <w:rPr>
          <w:i/>
        </w:rPr>
        <w:t>almado</w:t>
      </w:r>
      <w:r>
        <w:rPr/>
        <w:t xml:space="preserve"> ni *</w:t>
      </w:r>
      <w:r>
        <w:rPr>
          <w:i/>
        </w:rPr>
        <w:t>envej</w:t>
      </w:r>
      <w:r>
        <w:rPr/>
        <w:t xml:space="preserve"> ni *</w:t>
      </w:r>
      <w:r>
        <w:rPr>
          <w:i/>
        </w:rPr>
        <w:t>vejecer</w:t>
      </w:r>
      <w:r>
        <w:rPr/>
        <w:t>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5560</wp:posOffset>
                </wp:positionV>
                <wp:extent cx="5542915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PREFIJO+ LEXEMA  + SUFIJO+ MORFEMAS DESINEN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36.7pt;mso-wrap-distance-left:9.05pt;mso-wrap-distance-right:9.05pt;mso-wrap-distance-top:0pt;mso-wrap-distance-bottom:0pt;margin-top:2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PREFIJO+ LEXEMA  + SUFIJO+ MORFEMAS DESIN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2"/>
              </w:rPr>
              <w:t>CÓMO ANALIZAR LA FORMACIÓN DE PALABRAS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Ejemplos:  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Falda, con, gustabas, desmontar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</w:rPr>
              <w:t>Falda</w:t>
            </w:r>
            <w:r>
              <w:rPr>
                <w:sz w:val="20"/>
              </w:rPr>
              <w:t>: Palabra simple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lexema: ‘prenda de vestir femenina’. 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</w:rPr>
              <w:t xml:space="preserve">Con: </w:t>
            </w:r>
            <w:r>
              <w:rPr>
                <w:sz w:val="20"/>
              </w:rPr>
              <w:t>Palabra simple</w:t>
            </w:r>
          </w:p>
          <w:p>
            <w:pPr>
              <w:pStyle w:val="Prrafodelista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rfema gramatical libre, preposición: ‘medio, modo, instrumento’.   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ustabas: </w:t>
            </w:r>
            <w:r>
              <w:rPr>
                <w:sz w:val="20"/>
              </w:rPr>
              <w:t>Palabra simple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Gust-: lexema: ‘relacionado con gusto y agrado’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-a-: morfema gramatical trabado desinencial, verbal, vocal temática de 1ª conjugación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-ba-: morfema gramatical trabado desinencial verbal, de tiempo: Imperfecto, y modo: Indicativo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-s: morfema gramatical trabado desinencial, verbal, de 2ª persona y de número singular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</w:rPr>
              <w:t xml:space="preserve">Desmontar:  </w:t>
            </w:r>
            <w:r>
              <w:rPr>
                <w:sz w:val="20"/>
              </w:rPr>
              <w:t xml:space="preserve">     Palabra derivada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Des-: morfema gramatical trabado derivativo, prefijo: ‘privación, inversión del significado’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-mont-: lexema ‘relacionado con altura o elevación’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-a-: morfema gramatical trabado desinencial vocal temática de 1ª conjugación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 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-r: morfema gramatical trabado desinencial verbal forma no personal del verbo, infinitivo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Observación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: si no sabes especificar con tanto detalle los morfemas desinenciales de los verbos, puedes generalizar y decir, por ejemplo, que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–abas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(de la palabra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gustabas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) es un morfema trabado desinencial que indica persona (2ª), número (sing.), tiempo (pasado) y modo (indicativo) o que 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-</w:t>
            </w: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 xml:space="preserve">ar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(de la palabra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2"/>
              </w:rPr>
              <w:t>desmontar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) es un morfema trabado desinencial que indica infinitivo de la primera conjugació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color w:val="000000"/>
        </w:rPr>
        <w:t>Ejercicios tomados de exámenes de Selectividad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Analiza la formación de las palabras siguientes y explica su significado:</w:t>
      </w:r>
    </w:p>
    <w:p>
      <w:pPr>
        <w:pStyle w:val="Normal"/>
        <w:jc w:val="both"/>
        <w:rPr>
          <w:i/>
          <w:i/>
        </w:rPr>
      </w:pPr>
      <w:r>
        <w:rPr>
          <w:i/>
        </w:rPr>
        <w:t>Arterial, irritabilidad, contaminación, silenciador, reproducción, aportaciones, innovación, legislador, apoliticismo, trepadores, enturbiar, decaimiento, bulímica, agitas, disgrega, empobrecimiento, enriquecida, incorporaba, liviandad, despiadado, ingrávida, enflaquecer, anacrónico, malhadado, campogibraltareño, desalmados, cortocicuito, papeleta, fotógrafo, fragilidad, sangrantes, resplandor, antiintelectualista, indiferencia, infructuoso, errabundo, esplendorosa, hastiada, vivalavirgen, metomentodo, vanagloriar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b/>
          <w:highlight w:val="yellow"/>
        </w:rPr>
        <w:t>TE CONVIENE REPASAR TAMBIÉN QUÉ SON SIGLAS, ACRÓNIMOS Y LOCUCIONES: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SIGLAS Y ACRÓNIM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on unidades léxicas integradas por las letras o sílabas iniciales de dos o más palabras: </w:t>
      </w:r>
      <w:r>
        <w:rPr>
          <w:i/>
        </w:rPr>
        <w:t>RAE,</w:t>
      </w:r>
      <w:r>
        <w:rPr/>
        <w:t xml:space="preserve"> </w:t>
      </w:r>
      <w:r>
        <w:rPr>
          <w:i/>
        </w:rPr>
        <w:t>RENFE, AVE, Euromed</w:t>
      </w:r>
      <w:r>
        <w:rPr/>
        <w:t xml:space="preserve">, o por la parte inicial de un término y la final de otro: </w:t>
      </w:r>
      <w:r>
        <w:rPr>
          <w:i/>
        </w:rPr>
        <w:t>eurovisión, spanglish, BanEsTo, motel.</w:t>
      </w:r>
      <w:r>
        <w:rPr/>
        <w:t xml:space="preserve">  El afán de simplificación han hecho proliferar esta terminología, no sólo para designar firmas comerciales o entidades sociales o políticas, sino también elementos y procesos científicos o tecnológicos: </w:t>
      </w:r>
      <w:r>
        <w:rPr>
          <w:i/>
        </w:rPr>
        <w:t xml:space="preserve">ADN, SIDA, </w:t>
      </w:r>
      <w:r>
        <w:rPr/>
        <w:t xml:space="preserve">e incluso nombres de personas: </w:t>
      </w:r>
      <w:r>
        <w:rPr>
          <w:i/>
        </w:rPr>
        <w:t>JFK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Ciertos términos han sufrido </w:t>
      </w:r>
      <w:r>
        <w:rPr>
          <w:b/>
        </w:rPr>
        <w:t>acortamientos</w:t>
      </w:r>
      <w:r>
        <w:rPr/>
        <w:t xml:space="preserve">, que se han consolidado como palabras nuevas: </w:t>
      </w:r>
      <w:r>
        <w:rPr>
          <w:i/>
        </w:rPr>
        <w:t>zoo(lógico), (auto)bús, cine(matógrafo), foto(grafía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tras siglas han sufrido por el uso constante un proceso de </w:t>
      </w:r>
      <w:r>
        <w:rPr>
          <w:b/>
        </w:rPr>
        <w:t>lexicalización</w:t>
      </w:r>
      <w:r>
        <w:rPr/>
        <w:t xml:space="preserve">, y ya constituyen palabras: </w:t>
      </w:r>
      <w:r>
        <w:rPr>
          <w:i/>
        </w:rPr>
        <w:t>interpol, ovni, radar, láser, talgo, sona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LAS LOCUCIO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Son combinaciones léxicas fosilizadas, de estructura fija y sentido unitario, acuñadas por la lengua y que memoriza el hablante para repetirlas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ipos: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on significado: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b/>
        </w:rPr>
        <w:t xml:space="preserve">Nominales: </w:t>
      </w:r>
      <w:r>
        <w:rPr>
          <w:i/>
        </w:rPr>
        <w:t>media naranja, ama de casa, centro de atención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b/>
        </w:rPr>
        <w:t>Adjetivas:</w:t>
      </w:r>
      <w:r>
        <w:rPr/>
        <w:t xml:space="preserve"> </w:t>
      </w:r>
      <w:r>
        <w:rPr>
          <w:i/>
        </w:rPr>
        <w:t>de rompe y rasga, de mal en peor, en los cerros de Úbeda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b/>
        </w:rPr>
        <w:t>Verbales:</w:t>
      </w:r>
      <w:r>
        <w:rPr/>
        <w:t xml:space="preserve"> </w:t>
      </w:r>
      <w:r>
        <w:rPr>
          <w:i/>
        </w:rPr>
        <w:t>darse cuenta, hacer falta, arder en deseos, hacer  el agosto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b/>
        </w:rPr>
        <w:t>Adverbiales:</w:t>
      </w:r>
      <w:r>
        <w:rPr/>
        <w:t xml:space="preserve"> </w:t>
      </w:r>
      <w:r>
        <w:rPr>
          <w:i/>
        </w:rPr>
        <w:t xml:space="preserve"> sin ton ni son, más pronto que tarde, hasta luego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onectivas: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b/>
        </w:rPr>
        <w:t xml:space="preserve">Prepositivas: </w:t>
      </w:r>
      <w:r>
        <w:rPr>
          <w:i/>
        </w:rPr>
        <w:t>con intención de, con objeto de</w:t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b/>
        </w:rPr>
        <w:t>Conjuntivas:</w:t>
      </w:r>
      <w:r>
        <w:rPr/>
        <w:t xml:space="preserve"> </w:t>
      </w:r>
      <w:r>
        <w:rPr>
          <w:i/>
        </w:rPr>
        <w:t>por más que, en caso de que, a medida de que, con tal de que.</w:t>
      </w:r>
    </w:p>
    <w:p>
      <w:pPr>
        <w:pStyle w:val="Prrafodelista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9:11:00Z</dcterms:created>
  <dc:creator>Jose Antonio</dc:creator>
  <dc:description/>
  <cp:keywords/>
  <dc:language>en-US</dc:language>
  <cp:lastModifiedBy>JOSE ANTONIO</cp:lastModifiedBy>
  <dcterms:modified xsi:type="dcterms:W3CDTF">2010-05-30T16:18:00Z</dcterms:modified>
  <cp:revision>2</cp:revision>
  <dc:subject/>
  <dc:title>EL LÉXICO DE LA LENGUA</dc:title>
</cp:coreProperties>
</file>